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А  ДЕПУТАТОВ   ОЛЕНЬЕ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мая 2019  г.                                                                                      № 8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внесении изменения в Устав  Оленьев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cs="Arial" w:ascii="Arial" w:hAnsi="Arial"/>
          <w:b/>
        </w:rPr>
        <w:t xml:space="preserve"> поселения  Дубовского 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Федеральным законом от 30.10.2018 № 387-ФЗ </w:t>
        <w:br/>
        <w:t xml:space="preserve">«О внесении изменений в статьи 2 и 28 Федерального закона «Об общих принципах организации местного самоуправления в Российской Федерации» и Уставом Оленьевского сельского поселения муниципального района Волгоградской области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Оленье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Arial" w:ascii="Arial" w:hAnsi="Arial"/>
        </w:rPr>
        <w:t>1. Внести в Устав Оленьевского сельского поселения Дубовского муниципального района Волгоградской области, принятый решением Совета депутатов Оленьевского сельского поселения № 14/26 от 26 августа 2014 года (в редакции решений от 03 июня 2015 г № 9/14, от 11 сентября 2015 г № 14/22, от 02 марта 2016 г № 2/2, от 30 июня 2016 г № 8/14, от 16 марта 2017 г № 2/7, от 12 июля 2017 г № 7/17, от 23 ноября 2017 г № 13/31, от 11 декабря 2018 г № 17/34) следующие изменения и дополнения: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>1.1 В части 3 статьи 12 Устава Оленьевского сельского поселения  Дубовского муниципального района Волгоградской области</w:t>
      </w:r>
      <w:r>
        <w:rPr>
          <w:rFonts w:cs="Arial" w:ascii="Arial" w:hAnsi="Arial"/>
        </w:rPr>
        <w:t xml:space="preserve"> слова «по проектам и вопросам, указанным в части 2 настоящей статьи,» исключи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Оленьевского сельского поселения</w:t>
        <w:tab/>
        <w:t>А.П.Су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1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  <w:tab/>
        <w:t>Л.Н.Бывалина</w:t>
      </w:r>
    </w:p>
    <w:sectPr>
      <w:footerReference w:type="default" r:id="rId2"/>
      <w:footerReference w:type="first" r:id="rId3"/>
      <w:type w:val="nextPage"/>
      <w:pgSz w:w="11906" w:h="16838"/>
      <w:pgMar w:left="1531" w:right="567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7:00Z</dcterms:created>
  <dc:creator>Babanova.L</dc:creator>
  <dc:description/>
  <cp:keywords/>
  <dc:language>en-US</dc:language>
  <cp:lastModifiedBy>Ведущий Специалист</cp:lastModifiedBy>
  <cp:lastPrinted>2018-12-07T14:17:00Z</cp:lastPrinted>
  <dcterms:modified xsi:type="dcterms:W3CDTF">2019-05-28T11:04:00Z</dcterms:modified>
  <cp:revision>48</cp:revision>
  <dc:subject/>
  <dc:title>Модельный устав городского округа</dc:title>
</cp:coreProperties>
</file>